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  <w:drawing>
          <wp:inline distT="0" distB="0" distL="0" distR="0">
            <wp:extent cx="608965" cy="693420"/>
            <wp:effectExtent l="0" t="0" r="0" b="0"/>
            <wp:docPr id="1" name="srednji b&amp;w 111x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ednji b&amp;w 111x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RS"/>
        </w:rPr>
        <w:t xml:space="preserve">Република Србија </w:t>
        <w:tab/>
      </w:r>
      <w:r>
        <w:rPr>
          <w:b/>
          <w:sz w:val="18"/>
          <w:szCs w:val="18"/>
          <w:lang w:val="sr-RS"/>
        </w:rPr>
        <w:t>контролна листа бр.</w:t>
      </w:r>
      <w:r>
        <w:rPr>
          <w:b/>
          <w:sz w:val="18"/>
          <w:szCs w:val="18"/>
          <w:lang w:val="sr-Latn-RS"/>
        </w:rPr>
        <w:t xml:space="preserve"> 1</w:t>
      </w:r>
    </w:p>
    <w:p>
      <w:pPr>
        <w:pStyle w:val="Normal"/>
        <w:spacing w:before="0" w:after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Град Врање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>Градска управа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sr-RS"/>
        </w:rPr>
        <w:t xml:space="preserve">Одељење за инспекцијске послове                                                          </w:t>
        <w:tab/>
        <w:t>-------------------------------------------------</w:t>
      </w:r>
    </w:p>
    <w:p>
      <w:pPr>
        <w:pStyle w:val="Normal"/>
        <w:spacing w:before="0" w:after="0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Комунална инспекциј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right" w:pos="9360" w:leader="none"/>
        </w:tabs>
        <w:rPr>
          <w:lang w:val="sr-RS"/>
        </w:rPr>
      </w:pPr>
      <w:r>
        <w:rPr>
          <w:lang w:val="sr-RS"/>
        </w:rPr>
        <w:tab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 xml:space="preserve">КОНТРОЛНА ЛИСТА 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МНИЧАРСКЕ УСЛУГ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о димничарским услугама ( Сл. Гласник града Врања број 15/2019)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ind w:right="-289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дзирани субјекат:__________________________________________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чни број:________________ ПИБ:_________________Седиште:______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_____________________________________________ЈМБГ:______________________</w:t>
            </w:r>
          </w:p>
          <w:p>
            <w:pPr>
              <w:pStyle w:val="Normal"/>
              <w:spacing w:lineRule="auto" w:line="24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реса:___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особа:_________________________________ тел:_____________________________________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други привредни субјект</w:t>
            </w:r>
            <w:r>
              <w:rPr/>
              <w:t xml:space="preserve">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у прописаном року, донео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је </w:t>
            </w:r>
            <w:r>
              <w:rPr>
                <w:rFonts w:eastAsia="Times New Roman" w:cs="Calibri"/>
                <w:color w:val="000000"/>
              </w:rPr>
              <w:t>годишњи програм</w:t>
            </w:r>
            <w:r>
              <w:rPr>
                <w:rFonts w:eastAsia="Times New Roman" w:cs="Calibri"/>
                <w:color w:val="000000"/>
                <w:lang w:val="sr-RS"/>
              </w:rPr>
              <w:t>/план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обављања димничарских услуг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вој рад и пословање организовао тако да реализацијом програма трајно и несметано пружа комуналне услуге корисницима, у прописаном обиму, врсти и квалите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контролише и чисти димоводне канале и ложишне објекте и уређаје у прописаним временским разма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спаљивање чађи у димоводним објектима и уређајима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рши у прописаним временским интервал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sr-RS"/>
              </w:rPr>
              <w:t>врши контролу исправности димоводних и ложишних објеката и уређаја у прописаним интервал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 захтев корисника услуге врши контролу исправности димоводних и ложишних објеката (уређаја и у краћим временским интервалим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 утврђеним неисправностима димоводних и ложишних објеката и уређај и вентилационих канала и уређаја који утичу на употребљивост и сигурност, обавештава корисника услуге, надлежну инспекцију,Сектор за ванредне ситуације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  2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б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            2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16</w:t>
            </w:r>
            <w:r>
              <w:rPr>
                <w:b/>
                <w:lang w:val="sr-RS"/>
              </w:rPr>
              <w:t xml:space="preserve">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-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4-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6:00Z</dcterms:created>
  <dc:creator>slavica.zugic</dc:creator>
  <dc:description/>
  <cp:keywords/>
  <dc:language>en-US</dc:language>
  <cp:lastModifiedBy>ZOOHIGIJENA</cp:lastModifiedBy>
  <dcterms:modified xsi:type="dcterms:W3CDTF">2020-10-06T06:09:00Z</dcterms:modified>
  <cp:revision>20</cp:revision>
  <dc:subject/>
  <dc:title/>
</cp:coreProperties>
</file>